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</w:t>
      </w:r>
      <w:r>
        <w:rPr>
          <w:lang w:val="en-US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RS"/>
        </w:rPr>
        <w:t>42.6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плате запослених:14.890.740,0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првоз запослених: 600.0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материјалне и остале трошкове: 1.165.255,95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енергенте: 100.256,2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плате запослених: 14.890.740,07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енергенте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Кнез Петрол: 100.256,2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мае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Flora Komerc: 16.614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AD EPS Beograd: 7.949,91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RS"/>
        </w:rPr>
        <w:t>BAJT VUČINIĆ: 26.0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GRAFOPROMET DOO: 354.672,6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GREEN INŽENJERING: 7.2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INSTITUT ZA MEDICINU RADA: 21.6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CANO KG: 23.64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JKP ŠUMADIJA: 183.850,04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KOPIRNICA DUGA: 15.560,06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RS"/>
        </w:rPr>
        <w:t>METRECO: 55.2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VODOMONT:34.0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SCHILLER: 74.4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DUNAV OSIGURANJE: 49.720,57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TELEKOM SRBIJE: 190.161,44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TRITONEX: 24.059,78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BOI-DEZ BEČEJ: 30.000,00</w:t>
      </w:r>
    </w:p>
    <w:p>
      <w:pPr>
        <w:pStyle w:val="Normal"/>
        <w:numPr>
          <w:ilvl w:val="0"/>
          <w:numId w:val="6"/>
        </w:numPr>
        <w:rPr>
          <w:lang w:val="sr-Latn-RS"/>
        </w:rPr>
      </w:pPr>
      <w:r>
        <w:rPr>
          <w:lang w:val="sr-Latn-RS"/>
        </w:rPr>
        <w:t>TELEKOM SRBIJE: 25.438,35</w:t>
      </w:r>
    </w:p>
    <w:p>
      <w:pPr>
        <w:pStyle w:val="Normal"/>
        <w:numPr>
          <w:ilvl w:val="0"/>
          <w:numId w:val="5"/>
        </w:numPr>
        <w:rPr>
          <w:lang w:val="sr-Latn-RS"/>
        </w:rPr>
      </w:pPr>
      <w:r>
        <w:rPr>
          <w:lang w:val="sr-Latn-RS"/>
        </w:rPr>
        <w:t>MESSER: 4.594,20</w:t>
      </w:r>
    </w:p>
    <w:p>
      <w:pPr>
        <w:pStyle w:val="Normal"/>
        <w:numPr>
          <w:ilvl w:val="0"/>
          <w:numId w:val="5"/>
        </w:numPr>
        <w:rPr>
          <w:lang w:val="sr-Latn-RS"/>
        </w:rPr>
      </w:pPr>
      <w:r>
        <w:rPr>
          <w:lang w:val="sr-Latn-RS"/>
        </w:rPr>
        <w:t>POŠTA SRBIJE: 20.595,00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у запосленог-радна активација: 8</w:t>
      </w:r>
      <w:r>
        <w:rPr>
          <w:lang w:val="en-US"/>
        </w:rPr>
        <w:t>3</w:t>
      </w:r>
      <w:r>
        <w:rPr>
          <w:lang w:val="sr-RS"/>
        </w:rPr>
        <w:t>.</w:t>
      </w:r>
      <w:r>
        <w:rPr>
          <w:lang w:val="en-US"/>
        </w:rPr>
        <w:t>902</w:t>
      </w:r>
      <w:r>
        <w:rPr>
          <w:lang w:val="sr-RS"/>
        </w:rPr>
        <w:t>,</w:t>
      </w:r>
      <w:r>
        <w:rPr>
          <w:lang w:val="en-US"/>
        </w:rPr>
        <w:t>95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407444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1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10:02:00Z</dcterms:modified>
  <cp:revision>3</cp:revision>
  <dc:subject/>
  <dc:title>ZASTAVA ZZZR,d</dc:title>
</cp:coreProperties>
</file>